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How Do You Solve a System of Equations by Linear Combination?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82880</wp:posOffset>
                </wp:positionV>
                <wp:extent cx="1939290" cy="1841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841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Make sure equations are in standard form and then look at the coefficients and decide whether x or y would be easiest to eliminate by adding the two equations together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7pt;height:145pt;mso-wrap-distance-left:9.05pt;mso-wrap-distance-right:9.05pt;mso-wrap-distance-top:0pt;mso-wrap-distance-bottom:0pt;margin-top:14.4pt;mso-position-vertical-relative:text;margin-left: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Make sure equations are in standard form and then look at the coefficients and decide whether x or y would be easiest to eliminate by adding the two equations together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194945</wp:posOffset>
                </wp:positionV>
                <wp:extent cx="1939290" cy="181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8186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cide what to multiply each equation by so that when you add the two, the variable will be eliminated.  Look for the least common multiple of the coeffici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7pt;height:143.2pt;mso-wrap-distance-left:9.05pt;mso-wrap-distance-right:9.05pt;mso-wrap-distance-top:0pt;mso-wrap-distance-bottom:0pt;margin-top:15.35pt;mso-position-vertical-relative:text;margin-left:19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ecide what to multiply each equation by so that when you add the two, the variable will be eliminated.  Look for the least common multiple of the coeffici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62875</wp:posOffset>
                </wp:positionH>
                <wp:positionV relativeFrom="paragraph">
                  <wp:posOffset>323850</wp:posOffset>
                </wp:positionV>
                <wp:extent cx="1290955" cy="163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163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bstitute the value back into one of the original equations and solve for the other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65pt;height:128.5pt;mso-wrap-distance-left:9.05pt;mso-wrap-distance-right:9.05pt;mso-wrap-distance-top:0pt;mso-wrap-distance-bottom:0pt;margin-top:25.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ubstitute the value back into one of the original equations and solve for the other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69075</wp:posOffset>
                </wp:positionH>
                <wp:positionV relativeFrom="paragraph">
                  <wp:posOffset>313055</wp:posOffset>
                </wp:positionV>
                <wp:extent cx="908050" cy="995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95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lve for the remaining vari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5pt;height:78.4pt;mso-wrap-distance-left:9.05pt;mso-wrap-distance-right:9.05pt;mso-wrap-distance-top:0pt;mso-wrap-distance-bottom:0pt;margin-top:24.65pt;mso-position-vertical-relative:text;margin-left:5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olve for the remaining vari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59055</wp:posOffset>
                </wp:positionV>
                <wp:extent cx="1123950" cy="730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730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dd the two equations toget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5pt;height:57.5pt;mso-wrap-distance-left:9.05pt;mso-wrap-distance-right:9.05pt;mso-wrap-distance-top:0pt;mso-wrap-distance-bottom:0pt;margin-top:4.6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dd the two equations toge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00</wp:posOffset>
                </wp:positionH>
                <wp:positionV relativeFrom="paragraph">
                  <wp:posOffset>44450</wp:posOffset>
                </wp:positionV>
                <wp:extent cx="495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3.5pt" to="198.95pt,3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6985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5pt" to="386.95pt,5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9800</wp:posOffset>
                </wp:positionH>
                <wp:positionV relativeFrom="paragraph">
                  <wp:posOffset>95250</wp:posOffset>
                </wp:positionV>
                <wp:extent cx="5588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.5pt" to="517.95pt,7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67600</wp:posOffset>
                </wp:positionH>
                <wp:positionV relativeFrom="paragraph">
                  <wp:posOffset>97155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7.65pt" to="611.95pt,7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3700</wp:posOffset>
                </wp:positionH>
                <wp:positionV relativeFrom="paragraph">
                  <wp:posOffset>149225</wp:posOffset>
                </wp:positionV>
                <wp:extent cx="0" cy="1016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pt,11.75pt" to="431pt,91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23100</wp:posOffset>
                </wp:positionH>
                <wp:positionV relativeFrom="paragraph">
                  <wp:posOffset>276225</wp:posOffset>
                </wp:positionV>
                <wp:extent cx="0" cy="9144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pt,21.75pt" to="553pt,9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310" w:leader="none"/>
        </w:tabs>
        <w:jc w:val="center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5700</wp:posOffset>
                </wp:positionH>
                <wp:positionV relativeFrom="paragraph">
                  <wp:posOffset>263525</wp:posOffset>
                </wp:positionV>
                <wp:extent cx="0" cy="5334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0.75pt" to="91pt,62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76225</wp:posOffset>
                </wp:positionV>
                <wp:extent cx="0" cy="5334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21.75pt" to="274pt,6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07400</wp:posOffset>
                </wp:positionH>
                <wp:positionV relativeFrom="paragraph">
                  <wp:posOffset>176530</wp:posOffset>
                </wp:positionV>
                <wp:extent cx="0" cy="6731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pt,13.9pt" to="662pt,66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</wp:posOffset>
                </wp:positionH>
                <wp:positionV relativeFrom="paragraph">
                  <wp:posOffset>316230</wp:posOffset>
                </wp:positionV>
                <wp:extent cx="9024620" cy="1245235"/>
                <wp:effectExtent l="5080" t="5080" r="5080" b="6096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4480" cy="1245240"/>
                          <a:chOff x="0" y="0"/>
                          <a:chExt cx="9024480" cy="1245240"/>
                        </a:xfrm>
                      </wpg:grpSpPr>
                      <wps:wsp>
                        <wps:cNvSpPr/>
                        <wps:spPr>
                          <a:xfrm>
                            <a:off x="439416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240" y="140400"/>
                            <a:ext cx="19202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-6x - 4y =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6x + 15y =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y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y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y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y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400"/>
                            <a:ext cx="19202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x + 2y = 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x + 5y =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liminate x or y?_____ 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1280" y="31824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2244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1840" y="0"/>
                            <a:ext cx="3556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" y="2556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31840" y="318240"/>
                            <a:ext cx="3556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" y="2520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84600" y="153000"/>
                            <a:ext cx="164592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-6x - 4y =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6x + 15y =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8960" y="165600"/>
                            <a:ext cx="10490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1y =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y= 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9840" y="711360"/>
                            <a:ext cx="138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52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1640" y="165600"/>
                            <a:ext cx="13032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x + 2(3) =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x + 6 = 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x = -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x = 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0564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24.9pt;width:710.6pt;height:98.05pt" coordorigin="100,498" coordsize="14212,1961">
                <v:line id="shape_0" from="7020,1618" to="7319,161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0;top:719;width:30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-6x - 4y = 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6x + 15y = 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y 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y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y 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y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;top:719;width:30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x + 2y = -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x + 5y =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liminate x or y?_____ 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80,999" to="4559,99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80,1478" to="4559,14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300;top:498;width:561;height:480">
                  <v:oval id="shape_0" fillcolor="white" stroked="t" o:allowincell="f" style="position:absolute;left:3300;top:498;width:51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20;top:538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00;top:999;width:561;height:480">
                  <v:oval id="shape_0" fillcolor="white" stroked="t" o:allowincell="f" style="position:absolute;left:3300;top:999;width:51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20;top:1039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20;top:739;width:2591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-6x - 4y = 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6x + 15y =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d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40;top:759;width:1651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1y = 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y= 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80,1618" to="9759,16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40,1618" to="10239,161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60;top:759;width:2051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x + 2(3) =-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x + 6 = -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x = -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x = 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20,1618" to="12219,161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9900</wp:posOffset>
                </wp:positionH>
                <wp:positionV relativeFrom="paragraph">
                  <wp:posOffset>321310</wp:posOffset>
                </wp:positionV>
                <wp:extent cx="838200" cy="609600"/>
                <wp:effectExtent l="10795" t="323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09480"/>
                        </a:xfrm>
                        <a:prstGeom prst="cloudCallout">
                          <a:avLst>
                            <a:gd name="adj1" fmla="val -47425"/>
                            <a:gd name="adj2" fmla="val -512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hoose 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pt;margin-top:25.3pt;width:65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hoose 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56200</wp:posOffset>
                </wp:positionH>
                <wp:positionV relativeFrom="paragraph">
                  <wp:posOffset>55880</wp:posOffset>
                </wp:positionV>
                <wp:extent cx="1193800" cy="546100"/>
                <wp:effectExtent l="97790" t="26416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546120"/>
                        </a:xfrm>
                        <a:prstGeom prst="cloudCallout">
                          <a:avLst>
                            <a:gd name="adj1" fmla="val -54523"/>
                            <a:gd name="adj2" fmla="val -94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1y = 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pt;margin-top:4.4pt;width:93.95pt;height: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1y = 3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59600</wp:posOffset>
                </wp:positionH>
                <wp:positionV relativeFrom="paragraph">
                  <wp:posOffset>93980</wp:posOffset>
                </wp:positionV>
                <wp:extent cx="622300" cy="431800"/>
                <wp:effectExtent l="24765" t="18669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431640"/>
                        </a:xfrm>
                        <a:prstGeom prst="cloudCallout">
                          <a:avLst>
                            <a:gd name="adj1" fmla="val -49898"/>
                            <a:gd name="adj2" fmla="val -88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8pt;margin-top:7.4pt;width:48.95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58200</wp:posOffset>
                </wp:positionH>
                <wp:positionV relativeFrom="paragraph">
                  <wp:posOffset>159385</wp:posOffset>
                </wp:positionV>
                <wp:extent cx="533400" cy="355600"/>
                <wp:effectExtent l="154305" t="13652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55680"/>
                        </a:xfrm>
                        <a:prstGeom prst="cloudCallout">
                          <a:avLst>
                            <a:gd name="adj1" fmla="val -74643"/>
                            <a:gd name="adj2" fmla="val -83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-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6pt;margin-top:12.55pt;width:41.95pt;height:2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</wp:posOffset>
                </wp:positionH>
                <wp:positionV relativeFrom="paragraph">
                  <wp:posOffset>167005</wp:posOffset>
                </wp:positionV>
                <wp:extent cx="9024620" cy="1245235"/>
                <wp:effectExtent l="5080" t="5080" r="5080" b="609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4480" cy="1245240"/>
                          <a:chOff x="0" y="0"/>
                          <a:chExt cx="9024480" cy="1245240"/>
                        </a:xfrm>
                      </wpg:grpSpPr>
                      <wps:wsp>
                        <wps:cNvSpPr/>
                        <wps:spPr>
                          <a:xfrm>
                            <a:off x="439416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240" y="140400"/>
                            <a:ext cx="19202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y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y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y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y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400"/>
                            <a:ext cx="19202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liminate x or y?_____ 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1280" y="31824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2244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1840" y="0"/>
                            <a:ext cx="3556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" y="2556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1840" y="318240"/>
                            <a:ext cx="3556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" y="2520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84600" y="153000"/>
                            <a:ext cx="164592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8960" y="165600"/>
                            <a:ext cx="10490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9840" y="711360"/>
                            <a:ext cx="138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52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1640" y="165600"/>
                            <a:ext cx="13032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0564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3.15pt;width:710.6pt;height:98.05pt" coordorigin="120,263" coordsize="14212,1961">
                <v:line id="shape_0" from="7040,1383" to="7339,13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0;top:484;width:30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y 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y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y 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y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484;width:30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liminate x or y?_____ 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0,764" to="4579,76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00,1243" to="4579,124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320;top:263;width:561;height:480">
                  <v:oval id="shape_0" fillcolor="white" stroked="t" o:allowincell="f" style="position:absolute;left:3320;top:263;width:51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0;top:303;width:539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20;top:764;width:561;height:480">
                  <v:oval id="shape_0" fillcolor="white" stroked="t" o:allowincell="f" style="position:absolute;left:3320;top:764;width:51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0;top:804;width:539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40;top:504;width:2591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d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0;top:524;width:1651;height:1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0,1383" to="9779,13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960,1383" to="10259,13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80;top:524;width:2051;height:1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40,1383" to="12239,13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numPr>
          <w:ilvl w:val="0"/>
          <w:numId w:val="0"/>
        </w:numPr>
        <w:jc w:val="right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7875</wp:posOffset>
                </wp:positionH>
                <wp:positionV relativeFrom="paragraph">
                  <wp:posOffset>193675</wp:posOffset>
                </wp:positionV>
                <wp:extent cx="2707005" cy="5861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Graphic Organizer by Dale Graham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and Linda Meye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omas County Central High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Thomasville, G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15pt;height:46.15pt;mso-wrap-distance-left:9.05pt;mso-wrap-distance-right:9.05pt;mso-wrap-distance-top:0pt;mso-wrap-distance-bottom:0pt;margin-top:15.25pt;mso-position-vertical-relative:text;margin-left:261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Graphic Organizer by Dale Graham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6"/>
                        </w:rPr>
                        <w:t>and Linda Meye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homas County Central High Scho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Thomasville, Ga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00</wp:posOffset>
                </wp:positionH>
                <wp:positionV relativeFrom="paragraph">
                  <wp:posOffset>-22225</wp:posOffset>
                </wp:positionV>
                <wp:extent cx="9024620" cy="1245235"/>
                <wp:effectExtent l="5080" t="5080" r="5080" b="609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4480" cy="1245240"/>
                          <a:chOff x="0" y="0"/>
                          <a:chExt cx="9024480" cy="1245240"/>
                        </a:xfrm>
                      </wpg:grpSpPr>
                      <wps:wsp>
                        <wps:cNvSpPr/>
                        <wps:spPr>
                          <a:xfrm>
                            <a:off x="439416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240" y="140400"/>
                            <a:ext cx="19202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y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y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y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y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400"/>
                            <a:ext cx="19202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liminate x or y?_____ 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1280" y="31824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2244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1840" y="0"/>
                            <a:ext cx="3556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" y="2556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1840" y="318240"/>
                            <a:ext cx="3556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" y="2520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84600" y="153000"/>
                            <a:ext cx="164592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8960" y="165600"/>
                            <a:ext cx="10490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9840" y="711360"/>
                            <a:ext cx="138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52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1640" y="165600"/>
                            <a:ext cx="13032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0564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1.75pt;width:710.6pt;height:98.05pt" coordorigin="80,-35" coordsize="14212,1961">
                <v:line id="shape_0" from="7000,1085" to="7299,108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0;top:186;width:30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y 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y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y 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y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;top:186;width:30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liminate x or y?_____ 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0,466" to="4539,46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60,945" to="4539,94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80;top:-35;width:561;height:480">
                  <v:oval id="shape_0" fillcolor="white" stroked="t" o:allowincell="f" style="position:absolute;left:3280;top:-35;width:51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00;top:5;width:539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80;top:466;width:561;height:480">
                  <v:oval id="shape_0" fillcolor="white" stroked="t" o:allowincell="f" style="position:absolute;left:3280;top:466;width:51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00;top:506;width:539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00;top:206;width:2591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d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20;top:226;width:1651;height:1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1085" to="9739,108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920,1085" to="10219,108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226;width:2051;height:1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00,1085" to="12199,108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80</wp:posOffset>
                </wp:positionH>
                <wp:positionV relativeFrom="paragraph">
                  <wp:posOffset>172720</wp:posOffset>
                </wp:positionV>
                <wp:extent cx="9024620" cy="1245235"/>
                <wp:effectExtent l="5080" t="5080" r="5080" b="609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4480" cy="1245240"/>
                          <a:chOff x="0" y="0"/>
                          <a:chExt cx="9024480" cy="1245240"/>
                        </a:xfrm>
                      </wpg:grpSpPr>
                      <wps:wsp>
                        <wps:cNvSpPr/>
                        <wps:spPr>
                          <a:xfrm>
                            <a:off x="439416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240" y="140400"/>
                            <a:ext cx="19202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y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y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y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y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400"/>
                            <a:ext cx="19202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liminate x or y?_____ 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1280" y="31824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2244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1840" y="0"/>
                            <a:ext cx="3556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" y="2556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1840" y="318240"/>
                            <a:ext cx="3556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" y="2520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84600" y="153000"/>
                            <a:ext cx="164592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8960" y="165600"/>
                            <a:ext cx="10490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9840" y="711360"/>
                            <a:ext cx="138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52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1640" y="165600"/>
                            <a:ext cx="13032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0564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13.6pt;width:710.6pt;height:98.05pt" coordorigin="88,272" coordsize="14212,1961">
                <v:line id="shape_0" from="7008,1392" to="7307,139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8;top:493;width:30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y 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y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y 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y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93;width:30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liminate x or y?_____ 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8,773" to="4547,77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68,1252" to="4547,125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88;top:272;width:561;height:480">
                  <v:oval id="shape_0" fillcolor="white" stroked="t" o:allowincell="f" style="position:absolute;left:3288;top:272;width:51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08;top:312;width:539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88;top:773;width:561;height:480">
                  <v:oval id="shape_0" fillcolor="white" stroked="t" o:allowincell="f" style="position:absolute;left:3288;top:773;width:51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08;top:813;width:539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08;top:513;width:2591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d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28;top:533;width:1651;height:1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8,1392" to="9747,139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928,1392" to="10227,139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8;top:533;width:2051;height:1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08,1392" to="12207,139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00</wp:posOffset>
                </wp:positionH>
                <wp:positionV relativeFrom="paragraph">
                  <wp:posOffset>52070</wp:posOffset>
                </wp:positionV>
                <wp:extent cx="9024620" cy="1245235"/>
                <wp:effectExtent l="5080" t="5080" r="5080" b="6096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4480" cy="1245240"/>
                          <a:chOff x="0" y="0"/>
                          <a:chExt cx="9024480" cy="1245240"/>
                        </a:xfrm>
                      </wpg:grpSpPr>
                      <wps:wsp>
                        <wps:cNvSpPr/>
                        <wps:spPr>
                          <a:xfrm>
                            <a:off x="439416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240" y="140400"/>
                            <a:ext cx="19202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y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y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y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y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400"/>
                            <a:ext cx="19202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liminate x or y?_____ 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1280" y="31824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2244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1840" y="0"/>
                            <a:ext cx="3556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" y="2556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1840" y="318240"/>
                            <a:ext cx="3556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" y="2520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84600" y="153000"/>
                            <a:ext cx="164592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8960" y="165600"/>
                            <a:ext cx="10490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9840" y="711360"/>
                            <a:ext cx="138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52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1640" y="165600"/>
                            <a:ext cx="13032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0564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4.1pt;width:710.6pt;height:98.05pt" coordorigin="80,82" coordsize="14212,1961">
                <v:line id="shape_0" from="7000,1202" to="7299,120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0;top:303;width:30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y 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y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y 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y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;top:303;width:30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liminate x or y?_____ 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0,583" to="4539,5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60,1062" to="4539,106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80;top:82;width:561;height:480">
                  <v:oval id="shape_0" fillcolor="white" stroked="t" o:allowincell="f" style="position:absolute;left:3280;top:82;width:51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00;top:122;width:539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80;top:583;width:561;height:480">
                  <v:oval id="shape_0" fillcolor="white" stroked="t" o:allowincell="f" style="position:absolute;left:3280;top:583;width:51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00;top:623;width:539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00;top:323;width:2591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d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20;top:343;width:1651;height:1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1202" to="9739,120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920,1202" to="10219,120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343;width:2051;height:1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00,1202" to="12199,120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0</wp:posOffset>
                </wp:positionH>
                <wp:positionV relativeFrom="paragraph">
                  <wp:posOffset>285750</wp:posOffset>
                </wp:positionV>
                <wp:extent cx="9024620" cy="1245235"/>
                <wp:effectExtent l="5080" t="5080" r="5080" b="6096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4480" cy="1245240"/>
                          <a:chOff x="0" y="0"/>
                          <a:chExt cx="9024480" cy="1245240"/>
                        </a:xfrm>
                      </wpg:grpSpPr>
                      <wps:wsp>
                        <wps:cNvSpPr/>
                        <wps:spPr>
                          <a:xfrm>
                            <a:off x="439416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240" y="140400"/>
                            <a:ext cx="19202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y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y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y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y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400"/>
                            <a:ext cx="19202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liminate x or y?_____ 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1280" y="31824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2244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1840" y="0"/>
                            <a:ext cx="3556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" y="2556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1840" y="318240"/>
                            <a:ext cx="3556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" y="2520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84600" y="153000"/>
                            <a:ext cx="164592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8960" y="165600"/>
                            <a:ext cx="10490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9840" y="711360"/>
                            <a:ext cx="138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52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1640" y="165600"/>
                            <a:ext cx="13032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0564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22.5pt;width:710.6pt;height:98.05pt" coordorigin="80,450" coordsize="14212,1961">
                <v:line id="shape_0" from="7000,1570" to="7299,157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0;top:671;width:30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y 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y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y 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y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;top:671;width:30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liminate x or y?_____ 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0,951" to="4539,95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60,1430" to="4539,143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80;top:450;width:561;height:480">
                  <v:oval id="shape_0" fillcolor="white" stroked="t" o:allowincell="f" style="position:absolute;left:3280;top:450;width:51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00;top:490;width:539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80;top:951;width:561;height:480">
                  <v:oval id="shape_0" fillcolor="white" stroked="t" o:allowincell="f" style="position:absolute;left:3280;top:951;width:51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00;top:991;width:539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00;top:691;width:2591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d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20;top:711;width:1651;height:1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1570" to="9739,157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920,1570" to="10219,157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711;width:2051;height:1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00,1570" to="12199,157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00</wp:posOffset>
                </wp:positionH>
                <wp:positionV relativeFrom="paragraph">
                  <wp:posOffset>886460</wp:posOffset>
                </wp:positionV>
                <wp:extent cx="9024620" cy="1245235"/>
                <wp:effectExtent l="5080" t="5080" r="5080" b="6096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4480" cy="1245240"/>
                          <a:chOff x="0" y="0"/>
                          <a:chExt cx="9024480" cy="1245240"/>
                        </a:xfrm>
                      </wpg:grpSpPr>
                      <wps:wsp>
                        <wps:cNvSpPr/>
                        <wps:spPr>
                          <a:xfrm>
                            <a:off x="439416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240" y="140400"/>
                            <a:ext cx="19202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y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y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Multiply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by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400"/>
                            <a:ext cx="19202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liminate x or y?_____ 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1280" y="31824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2244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1840" y="0"/>
                            <a:ext cx="3556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" y="2556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1840" y="318240"/>
                            <a:ext cx="3556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1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" y="2520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84600" y="153000"/>
                            <a:ext cx="164592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8960" y="165600"/>
                            <a:ext cx="104904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9840" y="711360"/>
                            <a:ext cx="138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52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1640" y="165600"/>
                            <a:ext cx="13032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05640" y="71136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69.8pt;width:710.6pt;height:98.05pt" coordorigin="80,1396" coordsize="14212,1961">
                <v:line id="shape_0" from="7000,2516" to="7299,251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0;top:1617;width:30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y 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y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Multiply 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by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;top:1617;width:3023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liminate x or y?_____ 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0,1897" to="4539,189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60,2376" to="4539,237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80;top:1396;width:561;height:480">
                  <v:oval id="shape_0" fillcolor="white" stroked="t" o:allowincell="f" style="position:absolute;left:3280;top:1396;width:51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00;top:1436;width:539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80;top:1897;width:561;height:480">
                  <v:oval id="shape_0" fillcolor="white" stroked="t" o:allowincell="f" style="position:absolute;left:3280;top:1897;width:51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00;top:1937;width:539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300;top:1637;width:2591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d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20;top:1657;width:1651;height:1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2516" to="9739,251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920,2516" to="10219,251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1657;width:2051;height:1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00,2516" to="12199,251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4:01:00Z</dcterms:created>
  <dc:creator>Thomas County Schools </dc:creator>
  <dc:description/>
  <cp:keywords/>
  <dc:language>en-US</dc:language>
  <cp:lastModifiedBy>Teacher</cp:lastModifiedBy>
  <cp:lastPrinted>2003-09-11T13:29:00Z</cp:lastPrinted>
  <dcterms:modified xsi:type="dcterms:W3CDTF">2012-05-24T14:01:00Z</dcterms:modified>
  <cp:revision>2</cp:revision>
  <dc:subject/>
  <dc:title>How Do You Solve a System of Equations by Linear Combination</dc:title>
</cp:coreProperties>
</file>